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rix AX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AX3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rix AX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AX3220 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                                 AX3220H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de                                 AX3220H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                              AX3220H_set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set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set_o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Output Control                    AX3220H_master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porting                         AX3220H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                             AX3220H_rea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read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3220H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tatus                              AX3220H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                                  AX3220H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                                  AX3220H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       AX3220H_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       AX3220H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Block From File                     AX3220H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lock to File                        AX3220H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AX3220H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AX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3220H series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GPIB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3220H series power supplies.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ange meet the requirements of IEEE 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 The module will be upd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s new instruments becom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3220H         Dual 32 volt, 2 amp, Qu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asureme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nstrum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X3220H_get_response (char responseString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ads a response from the AX32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AX3220x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by the AX322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get_to_file (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Get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Gets a binary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2220x and writes it 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which the binary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wh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322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init (int GPIBAddress, int setDefaults, int performSelfT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es the AX3220x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ens the instrument and sets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s device clear and cl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eries the instrume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/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onally sets the instru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onally performs a self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X3220x power supply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 with the valu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instrument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When set to Y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instrumen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default values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sett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No = 0 , Yes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Perform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pecifies if a self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erformed or not.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erformed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3220H_err.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tes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Error control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No = 0 , Yes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master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master_op (int master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ster output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t the 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 On or Off. W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tage on all outpu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heir individ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switches set to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 at the output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Off = 0 , On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read_current (int outputNumber, double *output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oltage and/or cur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vol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voltage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curren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eing drawn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Current being output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ype: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read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read_op (int outpu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oltage and/or cur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vol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voltage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curren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eing drawn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X3220H_read_status (int read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0 , m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Retuened by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ype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255 -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- an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read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read_volts (int outputNumber, double *output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oltage and/or cur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vol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voltage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read_curren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eing drawn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Voltage be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ype:  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recall (int stor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calls an instrument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vious 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 the number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hich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nd_cmd (char commandString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3220x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the AX3220x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length allowed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nd_from_file (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n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s a binar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3220x from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nt to the AX322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current (int outputNumber, double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e current limit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ecified outpu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lue is expressed in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damping (int outputNumber, int meterDamp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pecifies the dampim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dback me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On = 0 , Off =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mode (int mode, int trackingA, int trackingB, int tri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instrument to the required mode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re instrument dependant.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only between outpu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isolated. The number of legal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3220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o.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Outputs 1 and 2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s 1 and 2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ing (Tracking A 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Outputs 1 and 2 seri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ing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Outputs 1 and 2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ing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s The requ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ximum is 0 to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(all outputs iso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s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 -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Track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s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ing specif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except quadru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 -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T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pecifies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ny output trip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son - ovp or tempera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All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shut dow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ter On/Off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 When set to Singl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which tripped i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- Output Status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All = 0 , Single =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op (int outpu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op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op_status (int outputNumber, int output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pecifi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Off = 0 , On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ovp (int outputNumber, double O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e over voltage prote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which the specifi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t. The valu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status (int setStatusEnable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ay in which status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is generate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rovides access to the f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registers in the AX3220x powe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yte regist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Event Status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B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Ev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Event Status regist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yte register will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st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EEE 488.2 Standar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book 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us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0 , m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(SRQ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et_volts (int outputNumber, double 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back meter damping for each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hich are legal depend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the Mode and Tra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number is a common 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other functions which ar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function set_op is a dumm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volts set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curr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limit on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outpu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whether the outp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utpu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ing meter damping for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f the 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e voltag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output will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expressed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3220H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X3220H_store (int stor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aves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3220x to local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the 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