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GX1010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GX1010 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warnings are returned as the return value of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return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error codes and their meanings are list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rix GX1010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GX1010 Function Generator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gx101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Generator                           gx1010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x1010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x1010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x1010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x1010_main_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and VCA                            gx1010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                                gx1010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K                                   gx1010_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                                   gx1010_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(Burst)                          gx1010_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                                     gx1010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                               gx101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rigger                                gx1010_send_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                               gx101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                                gx101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          gx1010_s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          gx101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erations                          gx101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RB/STAIRCASE                     gx1010_new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 Local storage                     gx1010_arb_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gx101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GX1010 Fun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Metrix GX1010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S Func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X1010.  The modu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the instrument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ogate the ID and se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ass of functions configur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 and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dulation capabilities of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such GX1010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as  out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od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 of functions con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s the Mod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AM and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litude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ontroll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y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and run H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rigger (B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nd control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 of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nd control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 of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IEEE 488.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ing capabilities of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Store and Re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current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EE 488.2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ass of functions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GX1010 remot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Also included ar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ass of functions giv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bitary wavefor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X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New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ARb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Define Staircas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arb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arb_stores (int instrumentID, int operation, int stor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RB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llows ARB waveform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called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volatile memor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B is always the last re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1 to max number of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max number of stores w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level of the instrument V1.1 ha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only the first 5 are write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ll result if writing is attemp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e name to use for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ore numb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close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Closes the instrument and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config_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config_am (int instrumentID, int enable, int waveform, int mod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modFrequency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AM and 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Enables AM and sets up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ation Depth a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modulation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VCA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modulation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  (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 (VC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inewave modulation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tion frequency (TGEN) will be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kHz. Otherwise the TGEN will be left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odes. Selecting sinewave causes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control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Depth of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ier.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 if the modulation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internal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in Hz.This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effect i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form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X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Wavefor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Mod dept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config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config_main (int instrumentID, int function, 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frequencyHz, double pkPkOutputV, int sen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Sets up Function,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ak-Peak Output level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for the M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ary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DC Offset, Symmetry,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osi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ega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=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urns the Main outpu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kOutpu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k-P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X1010 instr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sense to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Func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Outp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Symmetr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Zou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Sen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config_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config_sweep (int instrumentID, int enable, int mode, in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 timesec, double startfrequency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 stopfrequencyHz, int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 markerB, double marker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Enables Sweep (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y) and sets up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and Stop Frequen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e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Star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Stop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Star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etting this control to 1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ep to go from the Start frequency to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. 0 will reverse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weep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internal Sweep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0e-3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Sweep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Sweep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weep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rk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Frequency for Mark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s the Main generat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Mar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Frequency for Mar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s the Marker frequency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e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Mod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Law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Start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Stop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9   Marker A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  Marker B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file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file_ops (int instrumentID, int operation, 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 or Receive a binary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rom the GX1010.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ad from or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o sen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X1010 or Get a file from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end file to GX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Get file from GX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nt to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fsk (int instrumentID, int enable, int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frequencyA, double frequencyB, double internal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Enables FSK and sets 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F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FSK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FSK frequency A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generato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FSK frequency B express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X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SK frequency A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FSK frequency B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gate (int instrumentID, int enable, int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internalGener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panel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ting function of the GX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Gating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X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get_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get_resp (int instrumentID, char response[], int *numberOf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ads a response from the GX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GX1010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by the GX1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get_status (int instrumentID, int readStatus, int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Exec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-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Returns the valu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hop (int instrumentID, int enable, int stepNumber, i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frequencyHz, double pkPkOutputV, double DCOffse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lastStep, double time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Enables HOP or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for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/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Config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 - Config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RUN uses only the Last ste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step uses all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ste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osi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egativ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= Posi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= Negativ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=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= 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output Frequenc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e-4 to 10e+6 (0.1mHz to 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kOutpu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k-P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output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k to peak EMF valu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Waveform function depend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X1010 instr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2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MF value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last step in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time for this step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and 1ms have special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ms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ms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ms to 65s =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e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frequenc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DC offse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Last ste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7   tim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8   Function vaq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avoid possible bus locko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execute any other panel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is driver (except the Send Trigger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Hop is running. Always set enabl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 this panne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init (int address, int IDQuery, int resetDevice, int *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Initializes the instr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ens the instrumen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GPIB address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ptionally set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turns an instrument 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i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river.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Query to the instrument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; set this control to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No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ID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loc_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loc_stores (int instrumentID, int operation, int stor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tores or Recall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of the GX1010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non-volati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lects the recall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from or 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Store 0 is read only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arameters as used in the *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write to store 0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main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x1010_main_offset (int instrumentID, double DCOffset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ffse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Offset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MF value expressed 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main_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x1010_main_phase (int instrumentID, int phased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rt/Sto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360 to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main_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x1010_main_symmetry (int instrumentID, double symmet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output Symme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1% to 99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ymmetry can always be specif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specified above but som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mpose temporary limit of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nstruction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main_z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gx1010_main_zout (int instrumentID, int z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 the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6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new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new_arb (int instrumentID, 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New ARB/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Allows a new 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taircase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ownloaded to the GX1010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a new AR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to ARB Local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oid it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hich the waveform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nt to the GX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; The file format will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ARB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4 integers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range -512 to +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TAIR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to 16 pairs of integers length,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range length 0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-512 to +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Operation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8   Error writing to instrumen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  Error reading from instru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send_t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send_trg (in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n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 a trigge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X1010. If MAN/REMOT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trigger sour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mode then tha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ed by this comma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 are active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set_status (int instrumentID, int setStatusEnable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pecify the way in whi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and Servic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as defined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unction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ree status enab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GX1010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a 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ndard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will set the ESB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ecifies which bits,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atus Byt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form the i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IEEE 488.2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trument  instruct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us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0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Registe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s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snd_cmd (int instrumentID, char command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X1010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t to the GX1010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length allowed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1010_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gx1010_trig (int instrumentID, int enable, int trigger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burstCount, double internalGenerator, int phased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Trigger (B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panel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 function of the GX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tus of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On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set to ON or OFF all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, to use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+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Man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ur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number of cyc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generator wavefor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.5 to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ter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interna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. This parame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Trig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(T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5e-3 to 50e+3 (5mHz to 50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internal trigger generator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ting resolution of 20us 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verts the requested frequenc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value and sends the result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X1010. This may cause a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us resolution has been exc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ets the Start/Sto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express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-360 to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  Trigger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4   Burst cou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5   Internal generator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6   Phas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