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GX1025/1050 Functio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Metrix GX1025/1050 Function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XI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installed in the VXI mainfram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controll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logical address supplied to the initializ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logical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GX1025/1050 Functio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Panel Name: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gx1025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Main                    gx1025_Config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Frequency                 gx1025_Main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Amplitude                 gx1025_Main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Offset                    gx1025_Main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ymmetry                  gx1025_Main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hase                     gx1025_Main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 Select                     gx1025_Arb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ation                     gx1025_set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                          gx1025_set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t                          gx1025_set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Out                       gx1025_Mai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 Sweep                     gx1025_trig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 Burst                     gx1025_trig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 Stores                     gx1025_Arb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 Recall                     gx1025_Arb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                 gx1025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Setup                     gx1025_Send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gx1025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GX1025/1050 Functio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or METRIX GX1025 and GX1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Arb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ArbRecall (int arbNumber, int *valueArr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Arb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calls an arbitrary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Arb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valu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array recovers points of arbitrary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long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:   16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Arb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ArbSelect (int channel, int arb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Arb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Arbitrary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Arb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 the number of A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2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Arb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ArbStores (int arbNumber, char *nameSt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frequency_Hz, double amplitude_Vp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offset_V, long valueArray16384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Arb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aves an arbitrary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Arb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nam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name of arbitrary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ch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k-P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output leve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to peak EMF value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00mV to 10.0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tude_V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k-P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output leve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to peak EMF value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00mV to 10.0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C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output Offset volta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F value expressed in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-5.0 to +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Array16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long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valu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array contains points of arbitrary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long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:   16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close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Closes the instrument and t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Config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ConfigMain (int channel, int fun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Config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output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init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nitializes the instru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ly perform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que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ly set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efaul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Main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MainAmplitude (int channel, int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amplitude_Vp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Main 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Function and Peak-Peak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output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tude_V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k-P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output leve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to peak EMF value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00mV to 10.0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Main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MainFreq (int channel, double frequency_H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Main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output Frequency ex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alid Range:   1e-6 to 25e+6 or 50e+6 (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 to 25MHz or 50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0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Main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MainOffset (int channel, int function, double offset_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Main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Function and DC Offse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output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C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output Offset volta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F value expressed in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-5.0 to +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Mai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MainOut (int channel, int 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Mai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Mai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mai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Main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MainPhase (int channel, double phase_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Main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phase between CH1 and CH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Main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MainSym (int channel, int function, double duty_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Main Sym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Function and Symmetr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output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=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-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ym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output Symmetr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20% to 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50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Send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SendSetup (int channel, int function, double frequency_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amplitude_Vpp, double offset_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phase_, double duty_, int 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nds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output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output Frequency ex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alid Range:   1e-6 to 25e+6 or 50e+6 (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 to 25MHz or 50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0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tude_V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k-P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output leve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to peak EMF value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00mV to 10.0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C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output Offset volta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F value expressed in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-5.0 to +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phase between CH1 and CH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ym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output Symmetr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20% to 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50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Mai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mai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set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setBurst (int channel, int type, double startPhase_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olarity, int source, double delay_s, int ed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umberOfCycl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Bu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N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G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N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Phas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phase as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.0 to 36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polarity g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Ncycl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Delay of 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352ns to 1.0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number of 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50 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set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setModulation (int channel, int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ForAMAndForPM, double frequencyA_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frequencyB_Hz, int shape, int sour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mod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modul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DSB_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AMAndFor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% for AM and  for PM mod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in percentage or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.0% to 120% for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to 360 for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A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ar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FSK-start Frequency 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alid Range:   1e-6 to 25.0e+6 or 50.0e+6 (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 to 25MHz or 50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B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op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FSK-stop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alid Range:   1e-6 to 25.0e+6 or 50.0e+6 (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 to 25MHz or 50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hape for AM, DSB-AM, FM and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TRI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UP R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DOWN R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set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setSweep (int channel, double startFrequency_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opFrequency_Hz, double time_s, int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rig, int law, int dire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Sw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Frequency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ar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Sweep-start Frequency 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.001 to 25.0e+6 or 50.0e+6(1mHz to 25MHz or 50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Frequency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op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Sweep-stop Frequency 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.001 to 25.0e+6 or 50.0e+6(1mHz to 25MHz or 50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Sweep-time expressed i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.001 to 500.0 (1ms to 50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Tri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Setup (int channel, int *function, double *frequency_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*amplitude_Vpp, double *offset_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*phase_, double *duty_, int *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ads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s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s th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alid Range:   1e-6 to 25e+6 or 50e+6 (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 to 25MHz or 50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tude_V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s the ampl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00mV to 10.0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s th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-5.0 to +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s the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s the du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20% to 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s th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trig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trigBurst (int chann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Trig 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Arms trigger of bu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025_trig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1025_trigSweep (int chann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Trig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Arms trigger of sw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l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