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ix MTX3240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MTX3240 Func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ix MTX3240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mtx324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                        mtx3240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                            mtx3240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count                   mtx3240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mtx324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324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tx3240_clo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oses the instrument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Unknown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Port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  Unknown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Unexpected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  No serial po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  Cannot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  Unable to allocat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3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4   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4   Invalid pa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   Illegal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4   Illegal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0   B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1   Error in performing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4   Invalid count -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7   Invalid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8   Default port address not defined for ports 9 throu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9   I/O opera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4   Break time must be between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14   Invalid in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4   Invalid out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1   Gener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2   Buffer parameter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7   No acknowledgment received after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8   Packet not sent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9   Packet not received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0   Unexpected end of transmiss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1   Unable to rea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2   Packet number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3   Packet data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4   Checksum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5   Received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9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0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1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2   Initial negative acknowledgment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3   Acknowledgment not received follow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4   Error while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5   Did not receive start of data n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when one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02   Transfer was cancelled because CAN byte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3   Invalid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4   Invalid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5   Invalid wa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6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7   Unable to re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8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3240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tx3240_config (int function, double frequency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amplitude_Vpp, double offset_V, int dut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logicHigh_V, double logicLow_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up Function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ak-Peak Output level, DC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metry and Logi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Frequenc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5.1e+6 (0.1Hz to 5.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tude_V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k-P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00mV to 20.0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Offset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MF value expressed in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Symme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20% to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High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Logic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Low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gi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Logic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Unknown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Port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  Unknown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Unexpected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  No serial po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  Cannot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  Unable to allocat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3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4   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4   Invalid pa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   Illegal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4   Illegal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0   B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1   Error in performing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4   Invalid count -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7   Invalid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8   Default port address not defined for ports 9 throu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9   I/O opera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4   Break time must be between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14   Invalid in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4   Invalid out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1   Gener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2   Buffer parameter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7   No acknowledgment received after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8   Packet not sent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9   Packet not received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0   Unexpected end of transmiss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1   Unable to rea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2   Packet number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3   Packet data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4   Checksum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5   Received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9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0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1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2   Initial negative acknowledgment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3   Acknowledgment not received follow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4   Error while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5   Did not receive start of data n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when one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02   Transfer was cancelled because CAN byte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3   Invalid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4   Invalid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5   Invalid wa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6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7   Unable to re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8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324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tx3240_init (int serial_port, int IDQuery, int reset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en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serial por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e with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No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Unknown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Port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  Unknown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Unexpected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  No serial po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  Cannot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  Unable to allocat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3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4   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4   Invalid pa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   Illegal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4   Illegal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0   B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1   Error in performing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4   Invalid count -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7   Invalid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8   Default port address not defined for ports 9 throu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9   I/O opera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4   Break time must be between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14   Invalid in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4   Invalid out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1   Gener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2   Buffer parameter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7   No acknowledgment received after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8   Packet not sent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9   Packet not received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0   Unexpected end of transmiss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1   Unable to rea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2   Packet number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3   Packet data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4   Checksum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5   Received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9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0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1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2   Initial negative acknowledgment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3   Acknowledgment not received follow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4   Error while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5   Did not receive start of data n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when one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02   Transfer was cancelled because CAN byte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3   Invalid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4   Invalid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5   Invalid wa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6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7   Unable to re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8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3240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tx3240_measure (double *frequency_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easur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turns the measur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put Frequency 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5.0 to 100e+6 (5Hz to 100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Unknown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Port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  Unknown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Unexpected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  No serial po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  Cannot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  Unable to allocat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3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4   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4   Invalid pa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   Illegal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4   Illegal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0   B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1   Error in performing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4   Invalid count -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7   Invalid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8   Default port address not defined for ports 9 throu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9   I/O opera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4   Break time must be between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14   Invalid in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4   Invalid out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1   Gener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2   Buffer parameter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7   No acknowledgment received after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8   Packet not sent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9   Packet not received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0   Unexpected end of transmiss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1   Unable to rea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2   Packet number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3   Packet data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4   Checksum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5   Received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9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0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1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2   Initial negative acknowledgment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3   Acknowledgment not received follow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4   Error while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5   Did not receive start of data n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when one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02   Transfer was cancelled because CAN byte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3   Invalid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4   Invalid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5   Invalid wa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6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7   Unable to re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8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3240_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tx3240_sweep (int enable, double start_frequency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stop_frequency_Hz, double time_sec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Enables Sweep (Softw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y) and sets up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and Stop Frequ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e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 of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frequency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Sweep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5.1e+6 (0.1Hz to 5.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_frequency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Sweep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 to 5.1e+6 (0.1Hz to 5.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internal Sweep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e-2 to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wee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Unknown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Port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  Unknown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Unexpected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  No serial po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  Cannot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1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   Unable to allocat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3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4   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4   Invalid pa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4   Illegal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4   Illegal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0   B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1   Error in performing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4   Invalid count -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7   Invalid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8   Default port address not defined for ports 9 throu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9   I/O opera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4   Break time must be between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14   Invalid in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4   Invalid output queu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1   Gener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52   Buffer parameter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7   No acknowledgment received after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8   Packet not sent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59   Packet not received within ret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0   Unexpected end of transmiss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1   Unable to rea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2   Packet number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3   Packet data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4   Checksum c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5   Received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69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0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1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2   Initial negative acknowledgment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3   Acknowledgment not received follow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4   Error while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05   Did not receive start of data n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when one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402   Transfer was cancelled because CAN byte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3   Invalid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4   Invalid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5   Invalid wa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6   Invali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7   Unable to re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08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