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8020 &amp; OX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OX8020 &amp; OX80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you are using GPIB-VXI, there must be at least on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name in th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as the return value of each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A program should examine this value after each call to a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 to determine if any error occurred. Possible error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anings are listed with the corresponding instrument driv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to be used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8020 &amp; OX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e functions are listed in alphabetical or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, C syntax of the function, a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and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8020 &amp; OX8027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ox802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                       ox8020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&amp; AUTOSET                           ox8020_cont_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                                  ox8020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ave                             ox8020_channel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                             ox8020_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                                ox8020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                               ox8020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                                 ox8020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Waveform                            ox8020_wave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asurements                   ox802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EE 488.2 Comm/Queries                  ox8020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Queries                       ox8020_instrument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ox802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8020 &amp; OX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Metrix OX8020/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nd RS232 support for OX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X80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contains the follo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/Recal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de &amp;&amp;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quisi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meba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aveform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EEE 488.2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rument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strument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front pane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acquire (int MODE, int REFerence, int RUNSTOP, int PEAK, int GL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WA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Acquisi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nd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quisition MODE:SINGLE,REFRESH,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velop mode (OFF or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LITCH capture (OFF or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-trigger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 :  0..4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7 :  0..8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cquisi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mode in si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or ro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FRESH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RE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pre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     -1     : Continuous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4 : 0k to 4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7     -1     : Continuous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8 : 0k to 8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parameter ru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the acquisi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Stop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valids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elop mod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Capture mode (avai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with OX8027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*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When ON , the oscil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the end of acqui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before executing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stored in it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.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l when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: reading wa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r automatic meas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) .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onl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REFeren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PEAK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RUN/STOP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*WAI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GLITch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:   ROLL not allowed with 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500mS/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:   REFerence -1 allowed with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:   PEAK allowed with REFRESH o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base &lt; 200m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:   *WAI allowed with SING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:   GLITch avalaibale with OX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channel (int channelN, int COUPling, int RANGe, int INVertCH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put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hannels CH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2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upling   :    AC,DC,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ange      :    20V/DIV..1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vert CH2 :    Off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of whic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 1:    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0 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parameter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Volt/div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   1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6    0.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vert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CH2 i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0: 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Channe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Coupling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Invert CH2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channel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channel_save (int SAVE, int save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Channe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no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channel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un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n it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whom sav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OX8027       OX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CH1A       0: CH1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CH1B       1: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CH2A       2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CH2B       3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av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valids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: 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SAV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Save stat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Acquisition Running (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Pannel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 :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Clos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 the front p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: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 :   Error in plac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cont_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cont_inst (int mode, int autos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MODE &amp;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he MODE (ana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cal or numeric)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AUTOSE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ok for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on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strum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oscilloscop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   Analogical mod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   Digital Stora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Run the automatic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0  :       Autoscale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:       Autosca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 The autoscale function analy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ignals and set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range (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signal),vertical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source and display mod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signal is present 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recalls its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Autoset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display (int MODE, int bank, int HOR_EXP, int HOR_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terpolation, int 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nd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t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:     CH1 ALT CHOP CH2 XY ADD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         :       A   B   AB 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Exp         :     OX8020:    x0.2..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7:    x0.1..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Position    :     OX8020:    0..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7:    0..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:     Off,LN,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Filter      :     Off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display m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MULT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LT is not allowed in analogical sco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used.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7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Bank A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Ban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Banks A an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Banks B and A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Useful if you want to display CH1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2A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_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HOR_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expan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 :       x0.2, x0.5, x1, x2, x5, x10, 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7 : x0.1, x0.2, x0.5, x1, x2, x5, x10, 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 : x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if you have acquired a signal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faster  5</w:t>
      </w:r>
      <w:r>
        <w:rPr>
          <w:rFonts w:eastAsia="Geneva" w:cs="Geneva" w:ascii="Geneva" w:hAnsi="Geneva"/>
          <w:color w:val="000000"/>
          <w:sz w:val="24"/>
          <w:szCs w:val="24"/>
        </w:rPr>
        <w:t>s/Div (2</w:t>
      </w:r>
      <w:r>
        <w:rPr>
          <w:rFonts w:eastAsia="Geneva" w:cs="Geneva" w:ascii="Geneva" w:hAnsi="Geneva"/>
          <w:color w:val="000000"/>
          <w:sz w:val="24"/>
          <w:szCs w:val="24"/>
        </w:rPr>
        <w:t>s..0.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 , t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1  will set the time base to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2  will set the time base to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5  will set the time base to 0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10 will set the time base to 0.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20 will set the time base to 0.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HOR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 in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4000  with OX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8000  with OX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ing (Digital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Bank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HOR_EXP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HOR_POS 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Interpola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Filt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:   MULT not available in A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:   Bank BA not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 or CH2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:   HOR EXP &lt;&gt;3 (x1)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quisition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init (int interface, int resetDevice, int lockFront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PIBaddress, int RS232portnumber, int baudRate, int parit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: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en the communication (IE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) with the right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EE :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: serial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dentify the device (OX8020 or 80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ear Status (*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enabled , reset the device (*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enabled , lock the front p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trument Setup (after *RST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pannel            :   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          :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/CH2 coupling    : 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2 inversion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Range         :   0.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A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B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2A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2B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  :  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trigger         :   0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: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capture      :   Off (OX80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  :  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               :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expansion:   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     :  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filtering         :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ba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           :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              :  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-P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              :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      :  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        : 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: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ADIF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: 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haring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:  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cursors position  :  C1: -4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: +4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cursors position  :  C1: -5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: +5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:  0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          : 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interfa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S232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instru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 to its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Front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Lock Front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Front Pane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ked or unlock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If you do not lock the front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etup of the instru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ront panel , the driv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is new setup and some err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ongs or not se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pecifies the GPIB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pe as con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MENU (IEEE option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30  (Default value 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por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to 8 (default valu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 the baud rate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110,150,300,600,1200,2400,48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parity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0 - no parity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Interfa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Reset Devi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Lock Front Panne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GPIB addres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RS232 port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Baud Rat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:  Parit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:  Error interpret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rror Code - 300) =  1 to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: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: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:  Error in setting GPIB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instrument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instrument_query (int query, 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def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has to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0 (MOD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def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etup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using DISP:SAVE&lt;N&gt;? queries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          ox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CH1         1: CH1A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CH1         2: CH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CH2         3: CH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CH2         4: CH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Channel (&lt;N&gt;)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: 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measure (int measureControl, int refer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Automatic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nd read the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s measurement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:  OX8020 : CH1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7 : CH1a CH1b CH2a CH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E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Meas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measur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The measures availabl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AC     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RISE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FALL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P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P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N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PT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to be mea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OX8020         OX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H1          1 CH1a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2          2 CH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H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H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Measure Contro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Referen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: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setup (int setup, int storage, int RAMnumber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Recall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or from 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Save o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Sav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target (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0 : RAM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RA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to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from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 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pecify the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yntaxe with C language 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complete pathname 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\\ instead of 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\lw\\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tup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Stora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RAM numb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Nothing in thi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: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status (int queriesCommands, int mask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EEE 488.2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om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SE?   (event status en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SR?   (Event status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DN?   (Scope Ident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RN?   (System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OPC?   (Operation Comp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RE?   (Service request M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B?   (Status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ST?   (Emulate a test of the sc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Queries/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ype of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o be sent O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able Register (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tus 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 (from 0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*ESE?   (Event status enable)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*ESR?   (Event status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 *IDN?   (Scope Ident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 *LRN?   (System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 *OPC?   (Operation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 *SRE?   (Service request M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 *STB?   (Status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 *TST?   (Emulate a test of the sc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from 8 to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 *ESE&lt;NRf&gt; (Set Event status en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 *SRE&lt;NRf&gt; (Set Event status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Mask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Used with the commands *ESE and *S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Event Status Enable an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Enabl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0 to 0x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Queries/Command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Mask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: 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timebase (int EXPHx10, int MODE, int DELay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  :   Off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UTO   :   Off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   :   Off,Search,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ange       :   200S/DIV ..0.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 (Numeric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0mS/DIV ..0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(Analogic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H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EXPH (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x10 expa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usefu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alogi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in AUTOmat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igge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NORMAL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ime b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speed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Range :    0:    0.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:     200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2,5 sequ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  :    7:    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 Analogical mode  : 0.5E-6 to 200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mode   : 0.1E-6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EXPH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DELa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RANGe not allowed with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RANGe not allow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:   SEARCH not allowed with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trigger (int MODE, int SLOPe, int SOURce, int COUP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P Mode     :   Off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       :   +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:   CH1 CH2 ALT LINE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 :   DC  AC  LF  HF   TVH 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eak 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rigger P-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NORM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rigger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f or neg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+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rigg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D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SLOP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SOUR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COUPling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wave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0_wave_read (int waveform, int header, int peak, int storein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outputArray[]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Read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wavefo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its 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ay or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About the hea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contains scale informations and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graduate the axis for represent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. Once the Waveform Read is execute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ox8020_xscale , ox8020_y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yoffset are updat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xscale represents the tim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samples (in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if you want to display 1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, the X axi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*ox8020_x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0_yscale represents the voltag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quantums (ADC 8 bits==&gt; 256 quantu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quantums are displayed on the oscil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(+-100) (25 quantums/D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if you want to display 8 Di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Y axis , the minimum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xis is (-100*ox8020_yscal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 is (100*ox8020_ysc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  :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Selects the wavefor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  :    OX8027             OX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CH1A            0 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H1B            1 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H2A            2 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CH2B            3 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S1              4  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S2              5 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1 represents the signal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whose parameter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top corner (S2 i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(if present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ata Interch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pecifi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s sent by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trace dat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header contains the scale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,y) and the 0 Volt position.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Reference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(Min or Max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to be re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: Min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tore in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pecifi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are recor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: No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Outpu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arra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have to be stor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doubl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Any existing arr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:  Waveforms S1 and S2 :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s          : 4096 for OX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8192 for OX8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  :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Specifies the filenam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athname) 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are writ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: String (default value : c:\\temp\\wav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 :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: Returns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 : Waveform S1,S2: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s    : 4096 for OX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2 for OX802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